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262584114"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1301875011"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1009906422"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1402095716"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587970854"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103489648"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1600658257"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962375960"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